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rendelet-tervezet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helyi iparűzési adóról szóló 16/2015. (XI.26.) önkormányzati rendel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Önkormányzat Szervezeti és Működési Szabályzatáról szóló 15/2013. (II.14.) önkormányzati rende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elyi adók mértékének módosításáról</w:t>
      </w:r>
    </w:p>
    <w:p>
      <w:pPr>
        <w:pStyle w:val="Normal"/>
        <w:spacing w:before="36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elyi iparűzési adóról szóló 16/2015. (XI.26.) önkormányzati rendelet 3. §-a az alábbiak szerint rendelkezik: </w:t>
      </w:r>
      <w:r>
        <w:rPr>
          <w:bCs/>
          <w:sz w:val="22"/>
          <w:szCs w:val="22"/>
        </w:rPr>
        <w:t>„Mentes a helyi iparűzési adó alól az a háziorvos, védőnő vállalkozó, akinek éves vállalkozás szintű adóalapja az adóévben nem haladja meg a 20 millió forintot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elyi adókról szóló 1990. évi C. törvény 39/C. § (3) bekezdését módosította a 2025. évi LIV. törvény 70. § c) pontja  az alábbiak szerint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„</w:t>
      </w:r>
      <w:r>
        <w:rPr>
          <w:sz w:val="22"/>
          <w:szCs w:val="22"/>
        </w:rPr>
        <w:t>Az önkormányzat rendeletében jogosult a háziorvos, védőnő vállalkozó számára adómentességet, adókedvezményt megállapítani, feltéve, ha annak vállalkozási szintű iparűzési adóalapja az adóévben a 40 millió forintot nem haladja meg. Az adómentességnek, adókedvezménynek valamennyi háziorvos, védőnő vállalkozó számára azonosnak kell lennie.”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Fentiek alapján a helyi iparűzési adóról szóló önkormányzati rendelet módosítása szükséges a mentesség összeghatára tekintetében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Általános indokolá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a Pénzügyi és Településfejlesztési Bizottsága 2025. december 8-án megtartott ülésén áttekintette a helyi adórendeleteket. A magasabb szintű jogszabályoknak való megfelelés céljából szükséges a mentesség mértékének megváltoztatása.</w:t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entes a helyi iparűzési adó alól az a háziorvos, védőnő vállalkozó, akinek éves vállalkozás szintű adóalapja az adóévben nem haladja meg a 40 millió forintot.</w:t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2. Részletes indokolás</w:t>
      </w:r>
    </w:p>
    <w:p>
      <w:pPr>
        <w:pStyle w:val="Normal"/>
        <w:spacing w:before="159" w:after="79"/>
        <w:ind w:right="15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z 1. §-hoz </w:t>
      </w:r>
      <w:bookmarkStart w:id="0" w:name="_Hlk183078935"/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Módosító rendelkezéseket tartalmaz a helyi iparűzési adó vonatkozásában.</w:t>
      </w:r>
    </w:p>
    <w:p>
      <w:pPr>
        <w:pStyle w:val="Normal"/>
        <w:spacing w:before="159" w:after="79"/>
        <w:ind w:right="159" w:hanging="0"/>
        <w:rPr>
          <w:sz w:val="22"/>
          <w:szCs w:val="22"/>
        </w:rPr>
      </w:pPr>
      <w:bookmarkEnd w:id="0"/>
      <w:r>
        <w:rPr>
          <w:b/>
          <w:bCs/>
          <w:sz w:val="22"/>
          <w:szCs w:val="22"/>
        </w:rPr>
        <w:t>A 2.</w:t>
      </w:r>
      <w:r>
        <w:rPr>
          <w:sz w:val="22"/>
          <w:szCs w:val="22"/>
        </w:rPr>
        <w:t xml:space="preserve"> §-hoz – Hatályba léptető rendelkezéseket tartalmaz. Hatálybalépés: 2025. december 14.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3. Hatásvizsgálat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telekadó 18/2014. (XI.27.) szóló önkormányzati rendelet módosításához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hatás: csökken a helyi vállalkozók adóterhe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következmény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gészségi következmény: nem relevá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 megalkotásának szükségessége: a jogszabályalkotás nem szükséges, ez egy lehetőség az önkormányzatna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 adottak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vitatását.</w:t>
      </w:r>
    </w:p>
    <w:p>
      <w:pPr>
        <w:pStyle w:val="Normal"/>
        <w:spacing w:before="36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5. december 1.</w:t>
      </w:r>
    </w:p>
    <w:p>
      <w:pPr>
        <w:pStyle w:val="Normal"/>
        <w:ind w:left="53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p>
      <w:pPr>
        <w:pStyle w:val="Heading"/>
        <w:spacing w:before="24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melléklet – rendelet-tervezet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Képviselő-testületének .../2025. (XII. 11.) önkormányzati rendelete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helyi iparűzési adóról szóló 16/2015. (XI. 26.) önkormányzati rendelet módosításáról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[1] A magasabb szintű jogszabályoknak való megfelelés céljából szükséges a mentesség mértékének megváltoztatás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[2] A helyi adókról szóló 1990. évi C. törvény 1. § (1) bekezdésében kapott felhatalmazás alapján, az Alaptörvény 32. cikk (1) bekezdés h) pontjában, valamint a Magyarország helyi önkormányzatairól szóló 2011. évi CLXXXIX. törvény 13. § (1) bekezdésének 13. pontjában meghatározott feladatkörében eljárva a következőket rendeli el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 Város Önkormányzat Képviselő-testületének 16/2015. (XI. 26.) önkormányzati rendelete a helyi iparűzési adóról szóló 16/2015. (XI.26.) önkormányzati rendelet 3. §-a helyébe a következő rendelkezés lép: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3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Mentes a helyi iparűzési adó alól az a háziorvos, védőnő vállalkozó, akinek éves vállalkozás szintű adóalapja az adóévben nem haladja meg a 40 millió forintot.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z a rendelet 2025 december 12-én lép hatályba, és 2025. december 13-án hatályát veszt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6096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r. Horváth Klára</w:t>
        <w:tab/>
        <w:t>dr. Poczok Szabolcs</w:t>
      </w:r>
    </w:p>
    <w:p>
      <w:pPr>
        <w:pStyle w:val="TextBody"/>
        <w:tabs>
          <w:tab w:val="clear" w:pos="709"/>
          <w:tab w:val="left" w:pos="6804" w:leader="none"/>
        </w:tabs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lgármester</w:t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color w:val="333333"/>
      <w:sz w:val="21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zekhely">
    <w:name w:val="szekhely"/>
    <w:qFormat/>
    <w:rPr/>
  </w:style>
  <w:style w:type="character" w:styleId="Cjsz">
    <w:name w:val="cjsz"/>
    <w:qFormat/>
    <w:rPr/>
  </w:style>
  <w:style w:type="character" w:styleId="Adoszam">
    <w:name w:val="adoszam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basedOn w:val="Bekezdsalapbettpusa"/>
    <w:qFormat/>
    <w:rPr/>
  </w:style>
  <w:style w:type="character" w:styleId="SzvegtrzsChar">
    <w:name w:val="Szövegtörzs Char"/>
    <w:qFormat/>
    <w:rPr>
      <w:rFonts w:ascii="Tahoma" w:hAnsi="Tahoma" w:cs="Tahoma"/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jezetcm">
    <w:name w:val="Alfejezetcím"/>
    <w:basedOn w:val="Normal"/>
    <w:qFormat/>
    <w:pPr>
      <w:spacing w:before="0" w:after="240"/>
      <w:jc w:val="center"/>
    </w:pPr>
    <w:rPr>
      <w:b/>
      <w:sz w:val="32"/>
      <w:szCs w:val="28"/>
      <w:u w:val="single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59:00Z</dcterms:created>
  <dc:creator>-</dc:creator>
  <dc:description/>
  <cp:keywords/>
  <dc:language>en-US</dc:language>
  <cp:lastModifiedBy>Bábolna | Jegyző</cp:lastModifiedBy>
  <cp:lastPrinted>2019-06-07T10:10:00Z</cp:lastPrinted>
  <dcterms:modified xsi:type="dcterms:W3CDTF">2025-12-03T06:43:00Z</dcterms:modified>
  <cp:revision>22</cp:revision>
  <dc:subject/>
  <dc:title>Bábolna Város Önkormányzata Képviselő-testülete</dc:title>
</cp:coreProperties>
</file>